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8. marc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8.</w:t>
        <w:tab/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adosť o poskytnutie dotácie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chvaľuje/neschvaľuje</w:t>
      </w:r>
      <w:r>
        <w:rPr>
          <w:sz w:val="24"/>
          <w:szCs w:val="24"/>
        </w:rPr>
        <w:t xml:space="preserve"> žiadosť o dotáciu pre K 13 – Košické kultúrne centrá, príspevková organizácia, Kukučínova 2, Košice na vybudovanie komunitnej záhrady - ,,Predná záhrada KVP“, ktorá má slúžiť pre obyvateľov MČ Košice–Sídlisko KVP vo výške 3000,- €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4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>Ing. Viliam Guľa</w:t>
      </w:r>
    </w:p>
    <w:p>
      <w:pPr>
        <w:pStyle w:val="Normal"/>
        <w:rPr/>
      </w:pPr>
      <w:r>
        <w:rPr/>
        <w:t>vedúci oddelenia VDaŽP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Dell GX620-04</dc:creator>
  <dc:description/>
  <cp:keywords/>
  <dc:language>en-US</dc:language>
  <cp:lastModifiedBy>jkirilakova</cp:lastModifiedBy>
  <dcterms:modified xsi:type="dcterms:W3CDTF">2016-03-02T09:41:00Z</dcterms:modified>
  <cp:revision>8</cp:revision>
  <dc:subject/>
  <dc:title/>
</cp:coreProperties>
</file>